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818399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330855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